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082355174"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58650946"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2061264312"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85237479"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548623078"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330394768"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338026541"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487603601"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713449078"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848395927"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